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16000" cy="1028700"/>
            <wp:effectExtent l="0" t="0" r="0" b="0"/>
            <wp:docPr id="1" name="the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e00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Comic Sans MS" w:ascii="Comic Sans MS" w:hAnsi="Comic Sans MS"/>
          <w:b/>
          <w:bCs/>
          <w:sz w:val="40"/>
        </w:rPr>
        <w:t>Dream House Design Rubric</w:t>
      </w:r>
    </w:p>
    <w:p>
      <w:pPr>
        <w:pStyle w:val="Caption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Name ______________________</w:t>
        <w:tab/>
        <w:tab/>
        <w:t>Score _______/20  ____%</w:t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3060"/>
        <w:gridCol w:w="2526"/>
      </w:tblGrid>
      <w:tr>
        <w:trPr>
          <w:trHeight w:val="4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</w:t>
            </w:r>
          </w:p>
        </w:tc>
      </w:tr>
      <w:tr>
        <w:trPr>
          <w:trHeight w:val="223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Blueprint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lueprints are extremely easy to read.  Precisely drawn lines are outlined neatly in ink.  The dimensions and rooms of the entire house are very clearly labeled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Blueprints are readable.  Lines are drawn semi-straight, possibly freehand.  Dimensions and rooms of the entire house are labeled. 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Blueprints are difficult to read.  Lines are drawn carelessly.  Dimensions and rooms of the entire house may be difficult to read or it lacks labels.</w:t>
            </w:r>
          </w:p>
        </w:tc>
      </w:tr>
      <w:tr>
        <w:trPr>
          <w:trHeight w:val="27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Calculation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ork is very clearly organized and labeled.  Student has determined the total square footage and exact dimensions of each room accurately.  Units are always included.  Scale is used correctl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ork is somewhat organized and labeled.  The total square footage and exact dimensions are calculated with minor errors.  Units are always included. Scale is used correctly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ork is unorganized and/or unlabeled.  The total square footage and dimensions contain many errors.  Units may or may not be included. Scale may or may not be correctly used.</w:t>
            </w:r>
          </w:p>
        </w:tc>
      </w:tr>
      <w:tr>
        <w:trPr>
          <w:trHeight w:val="22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b w:val="false"/>
                <w:bCs w:val="false"/>
                <w:sz w:val="20"/>
                <w:u w:val="single"/>
              </w:rPr>
              <w:t>Desig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xtremely creative design that uses at least four different types of shapes in the blueprint.  Design goes above what a standard home require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reative design that uses three types of shapes in the blueprint.  Design shows what a standard home would require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esign uses less than three types of shapes in the blueprint.  May be lacking in what a standard home requires.</w:t>
            </w:r>
          </w:p>
        </w:tc>
      </w:tr>
      <w:tr>
        <w:trPr>
          <w:trHeight w:val="4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u w:val="single"/>
              </w:rPr>
              <w:t>Effor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t appears as though a lot of time and thought went into the project. Project is extremely creative.  Student worked in advance in order to revise and edit work. All in-class time was used very effectivel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t appears as though some time and thought went into the project.  The project is creative.  Student may not have revised or edited in advance to correct errors.  In-class time was used effectively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he project is lacking in thought and creativity.  It appears as though work was completed without thorough planning ahead of time.  In-class time may not have been used effectively.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mic Sans MS" w:hAnsi="Comic Sans MS" w:cs="Comic Sans MS"/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6:09:00Z</dcterms:created>
  <dc:creator>cmccoy</dc:creator>
  <dc:description/>
  <dc:language>en-US</dc:language>
  <cp:lastModifiedBy>cmccoy</cp:lastModifiedBy>
  <cp:lastPrinted>2008-03-04T15:34:00Z</cp:lastPrinted>
  <dcterms:modified xsi:type="dcterms:W3CDTF">2008-03-04T22:03:00Z</dcterms:modified>
  <cp:revision>5</cp:revision>
  <dc:subject/>
  <dc:title> Dream House Design Rubric</dc:title>
</cp:coreProperties>
</file>